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LOnormal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0 do SWZ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0640</wp:posOffset>
              </wp:positionH>
              <wp:positionV relativeFrom="paragraph">
                <wp:posOffset>-121285</wp:posOffset>
              </wp:positionV>
              <wp:extent cx="5581015" cy="563880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81080" cy="563760"/>
                        <a:chOff x="0" y="0"/>
                        <a:chExt cx="5581080" cy="563760"/>
                      </a:xfrm>
                    </wpg:grpSpPr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42000" cy="563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992760" y="71640"/>
                          <a:ext cx="158796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5" descr="Obraz zawierający tekst&#13;&#13;Opis wygenerowany automatycznie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356480" y="87120"/>
                          <a:ext cx="1413360" cy="42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063240" y="92160"/>
                          <a:ext cx="704880" cy="42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-3.2pt;margin-top:-9.55pt;width:439.45pt;height:44.4pt" coordorigin="-64,-191" coordsize="8789,8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-64;top:-191;width:1955;height:88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4" stroked="f" o:allowincell="f" style="position:absolute;left:6224;top:-78;width:2500;height:70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2072;top:-54;width:2225;height:670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1" stroked="f" o:allowincell="f" style="position:absolute;left:4760;top:-46;width:1109;height:6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18:00Z</dcterms:created>
  <dc:creator>Bernadeta Kurp</dc:creator>
  <dc:description/>
  <cp:keywords/>
  <dc:language>en-US</dc:language>
  <cp:lastModifiedBy>Bernadeta Kurp</cp:lastModifiedBy>
  <dcterms:modified xsi:type="dcterms:W3CDTF">2023-01-16T12:31:00Z</dcterms:modified>
  <cp:revision>11</cp:revision>
  <dc:subject/>
  <dc:title/>
</cp:coreProperties>
</file>